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cent Sales and Percent Tax Pract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Part 1 – Ta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d the cost after tax for each of the following:</w:t>
      </w:r>
    </w:p>
    <w:p>
      <w:pPr>
        <w:pStyle w:val="Normal"/>
        <w:rPr/>
      </w:pPr>
      <w:r>
        <w:rPr/>
        <w:t>I will allow a calculator for this one, but show the work/set-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$37.99</w:t>
        <w:tab/>
        <w:t>Work:</w:t>
        <w:tab/>
        <w:tab/>
        <w:tab/>
        <w:tab/>
        <w:t>Total after tax $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$69.95</w:t>
        <w:tab/>
        <w:t>Work:</w:t>
        <w:tab/>
        <w:tab/>
        <w:tab/>
        <w:tab/>
        <w:t>Total after tax $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$  5.75</w:t>
        <w:tab/>
        <w:t>Work:</w:t>
        <w:tab/>
        <w:tab/>
        <w:tab/>
        <w:tab/>
        <w:t>Total after tax $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 – Sale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your head, find the new cost of the item after the s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riginally $25.00 and 30% off</w:t>
        <w:tab/>
        <w:tab/>
        <w:tab/>
        <w:t>Now costs$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riginally $43.00 and 20% off</w:t>
        <w:tab/>
        <w:tab/>
        <w:tab/>
        <w:t>Now costs$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riginally $60.00 and on 60% off clearance </w:t>
        <w:tab/>
        <w:t>Now costs$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3 – Buy me stuff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oose 3 items of different prices off the registry.  State the 3 items and their original pric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___________________________________ = $_______________</w:t>
      </w:r>
    </w:p>
    <w:p>
      <w:pPr>
        <w:pStyle w:val="Normal"/>
        <w:spacing w:lineRule="auto" w:line="360"/>
        <w:rPr/>
      </w:pPr>
      <w:r>
        <w:rPr/>
        <w:t>2. ___________________________________ = $_______________</w:t>
      </w:r>
    </w:p>
    <w:p>
      <w:pPr>
        <w:pStyle w:val="Normal"/>
        <w:spacing w:lineRule="auto" w:line="360"/>
        <w:rPr/>
      </w:pPr>
      <w:r>
        <w:rPr/>
        <w:t>3. ___________________________________ = $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one 20% off a single item coupon and one item is on 50% off clearance.  One item will remain full price.  For each item, circle the sale and then calculate the new cost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  20%</w:t>
        <w:tab/>
        <w:t xml:space="preserve">  50%</w:t>
        <w:tab/>
        <w:tab/>
        <w:t xml:space="preserve">Full price </w:t>
        <w:tab/>
        <w:tab/>
        <w:t>New price = $_________________</w:t>
      </w:r>
    </w:p>
    <w:p>
      <w:pPr>
        <w:pStyle w:val="Normal"/>
        <w:spacing w:lineRule="auto" w:line="360"/>
        <w:rPr/>
      </w:pPr>
      <w:r>
        <w:rPr/>
        <w:t>2.    20%</w:t>
        <w:tab/>
        <w:t xml:space="preserve">  50%</w:t>
        <w:tab/>
        <w:tab/>
        <w:t xml:space="preserve">Full price </w:t>
        <w:tab/>
        <w:tab/>
        <w:t>New price = $_________________</w:t>
      </w:r>
    </w:p>
    <w:p>
      <w:pPr>
        <w:pStyle w:val="Normal"/>
        <w:spacing w:lineRule="auto" w:line="360"/>
        <w:rPr/>
      </w:pPr>
      <w:r>
        <w:rPr/>
        <w:t>3.    20%</w:t>
        <w:tab/>
        <w:t xml:space="preserve">  50%</w:t>
        <w:tab/>
        <w:tab/>
        <w:t xml:space="preserve">Full price </w:t>
        <w:tab/>
        <w:tab/>
        <w:t>New price = $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total cost before tax = $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 after tax =$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4 – How much was it?</w:t>
      </w:r>
    </w:p>
    <w:p>
      <w:pPr>
        <w:pStyle w:val="Normal"/>
        <w:rPr/>
      </w:pPr>
      <w:r>
        <w:rPr/>
        <w:t>Given the final cost after tax and the sale, find the original price.</w:t>
      </w:r>
    </w:p>
    <w:p>
      <w:pPr>
        <w:pStyle w:val="Normal"/>
        <w:rPr/>
      </w:pPr>
      <w:r>
        <w:rPr/>
        <w:t>You may use a calculator, but please show your work.</w:t>
      </w:r>
    </w:p>
    <w:p>
      <w:pPr>
        <w:pStyle w:val="Normal"/>
        <w:rPr/>
      </w:pPr>
      <w:r>
        <w:rPr/>
        <w:t>Check you answer buy taking it and working forward (apply sale, then ta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aid $11.93 after tax and sale and it was 10%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  <w:tab/>
        <w:t>Original Price 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aid $19.87 after tax and sale and it was 25%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Original Price 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aid $41.31 after tax and sale and it was 40%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Original Price $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440" w:gutter="0" w:header="72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Name_____________________________________Date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5:00Z</dcterms:created>
  <dc:creator>Lauren Williams</dc:creator>
  <dc:description/>
  <cp:keywords/>
  <dc:language>en-US</dc:language>
  <cp:lastModifiedBy>Lauren Williams</cp:lastModifiedBy>
  <dcterms:modified xsi:type="dcterms:W3CDTF">2012-04-19T17:10:00Z</dcterms:modified>
  <cp:revision>20</cp:revision>
  <dc:subject/>
  <dc:title/>
</cp:coreProperties>
</file>